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Sharing the Planet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44965933"/>
            <w:bookmarkStart w:id="1" w:name="__Fieldmark__0_204496593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44965933"/>
            <w:bookmarkStart w:id="3" w:name="__Fieldmark__1_204496593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44965933"/>
            <w:bookmarkStart w:id="5" w:name="__Fieldmark__2_204496593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44965933"/>
            <w:bookmarkStart w:id="7" w:name="__Fieldmark__3_204496593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44965933"/>
            <w:bookmarkStart w:id="9" w:name="__Fieldmark__4_204496593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44965933"/>
            <w:bookmarkStart w:id="11" w:name="__Fieldmark__5_204496593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44965933"/>
            <w:bookmarkStart w:id="13" w:name="__Fieldmark__6_204496593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44965933"/>
            <w:bookmarkStart w:id="15" w:name="__Fieldmark__7_204496593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44965933"/>
            <w:bookmarkStart w:id="17" w:name="__Fieldmark__8_204496593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44965933"/>
            <w:bookmarkStart w:id="19" w:name="__Fieldmark__9_204496593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44965933"/>
            <w:bookmarkStart w:id="21" w:name="__Fieldmark__10_204496593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44965933"/>
            <w:bookmarkStart w:id="23" w:name="__Fieldmark__11_204496593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44965933"/>
            <w:bookmarkStart w:id="25" w:name="__Fieldmark__12_204496593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44965933"/>
            <w:bookmarkStart w:id="27" w:name="__Fieldmark__13_204496593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44965933"/>
            <w:bookmarkStart w:id="29" w:name="__Fieldmark__14_204496593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44965933"/>
            <w:bookmarkStart w:id="31" w:name="__Fieldmark__15_204496593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44965933"/>
            <w:bookmarkStart w:id="34" w:name="__Fieldmark__16_204496593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44965933"/>
            <w:bookmarkStart w:id="36" w:name="__Fieldmark__17_204496593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44965933"/>
            <w:bookmarkStart w:id="38" w:name="__Fieldmark__18_204496593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44965933"/>
            <w:bookmarkStart w:id="40" w:name="__Fieldmark__19_204496593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44965933"/>
            <w:bookmarkStart w:id="42" w:name="__Fieldmark__20_204496593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44965933"/>
            <w:bookmarkStart w:id="44" w:name="__Fieldmark__21_204496593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44965933"/>
            <w:bookmarkStart w:id="46" w:name="__Fieldmark__22_204496593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44965933"/>
            <w:bookmarkStart w:id="48" w:name="__Fieldmark__23_204496593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44965933"/>
            <w:bookmarkStart w:id="50" w:name="__Fieldmark__24_204496593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44965933"/>
            <w:bookmarkStart w:id="52" w:name="__Fieldmark__25_204496593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44965933"/>
            <w:bookmarkStart w:id="54" w:name="__Fieldmark__27_204496593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44965933"/>
            <w:bookmarkStart w:id="56" w:name="__Fieldmark__28_204496593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44965933"/>
            <w:bookmarkStart w:id="58" w:name="__Fieldmark__29_204496593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44965933"/>
            <w:bookmarkStart w:id="60" w:name="__Fieldmark__30_204496593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44965933"/>
            <w:bookmarkStart w:id="62" w:name="__Fieldmark__31_204496593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/>
              <w:t>Desarrollar y fortalecer las habilidades de motricidad fina, la percepción visual y auditiva, de tal manera que favorezca el buen desarrollo de una percepción integral total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ine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44965933"/>
            <w:bookmarkStart w:id="64" w:name="__Fieldmark__33_204496593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44965933"/>
            <w:bookmarkStart w:id="66" w:name="__Fieldmark__34_204496593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44965933"/>
            <w:bookmarkStart w:id="68" w:name="__Fieldmark__35_204496593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2044965933"/>
            <w:bookmarkStart w:id="70" w:name="__Fieldmark__36_2044965933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2044965933"/>
            <w:bookmarkStart w:id="72" w:name="__Fieldmark__37_2044965933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44965933"/>
            <w:bookmarkStart w:id="74" w:name="__Fieldmark__38_204496593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2044965933"/>
            <w:bookmarkStart w:id="77" w:name="__Fieldmark__39_2044965933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2044965933"/>
            <w:bookmarkStart w:id="79" w:name="__Fieldmark__40_2044965933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2044965933"/>
            <w:bookmarkStart w:id="81" w:name="__Fieldmark__41_2044965933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2044965933"/>
            <w:bookmarkStart w:id="83" w:name="__Fieldmark__42_2044965933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Abril 22-2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>: Se trabajará  con los niños la postura sentada, la ubicación del cuaderno, direccionalidad y tamaño de la letra.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e harán tres estaciones que estarán descritas de la siguiente manera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Integración sensorial – Motricidad fina :  se les dará a los niños a  ver, oler y a probar diferentes sabores, olores y colores, posteriormente deberán, pronunciar la palabra antes de escribir el nombre de lo que huelan, prueben y vean  en el cuaderno de inglé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Palabras de uso frecuente 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Fabio: se trabajará la observación detenida de las letras que comprenden la palabra utilizando la canica y las letras de molde e hay en cada sa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59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4-11T14:28:00Z</dcterms:modified>
  <cp:revision>4</cp:revision>
  <dc:subject/>
  <dc:title/>
</cp:coreProperties>
</file>